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2 Krycí list nabídky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3"/>
        <w:gridCol w:w="2410"/>
        <w:gridCol w:w="2975"/>
      </w:tblGrid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 Zakázka</w:t>
            </w:r>
          </w:p>
        </w:tc>
      </w:tr>
      <w:tr>
        <w:trPr>
          <w:trHeight w:val="602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zakázka malého rozsahu na dodávky zadávaná ve výběrovém řízení, nejedná se o zadávací řízení dle zákona č. 134/2016 Sb., o zadávání veřejných zakázek    </w:t>
            </w:r>
          </w:p>
        </w:tc>
      </w:tr>
      <w:tr>
        <w:trPr>
          <w:trHeight w:val="4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832" w:hanging="2832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Vozidla s alternativním pohonem – Technické služby Břeclav, příspěvková</w:t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rganizace“   </w:t>
            </w:r>
            <w:r>
              <w:rPr>
                <w:b/>
                <w:bCs/>
                <w:color w:val="000000"/>
                <w:sz w:val="22"/>
                <w:szCs w:val="20"/>
              </w:rPr>
              <w:t xml:space="preserve">                  </w:t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. Základní identifikační údaje o dodavatel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název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/DIČ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. účtu/bank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v obchodním rejstříku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9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uchazeče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. Hodnoticí kritéria</w:t>
            </w:r>
          </w:p>
        </w:tc>
      </w:tr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bCs/>
                <w:color w:val="000000"/>
              </w:rPr>
              <w:t>Kritérium hodnocení č. 1– váha 100%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u w:val="single"/>
              </w:rPr>
              <w:t xml:space="preserve">Nabídková cena v Kč bez DPH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a celkem bez DP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DPH 21 %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na celkem včetně DPH</w:t>
            </w:r>
          </w:p>
        </w:tc>
      </w:tr>
      <w:tr>
        <w:trPr>
          <w:trHeight w:val="23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highlight w:val="yellow"/>
              </w:rPr>
              <w:t>doplní dodavatel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highlight w:val="yellow"/>
              </w:rPr>
              <w:t>doplní dodavatel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highlight w:val="yellow"/>
              </w:rPr>
              <w:t>doplní dodavatel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</w:tbl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pisem tohoto krycího listu prohlašuji, že jsem byl jako dodavatel důkladně seznámen se zadávacími podmínkami včetně všech příloh a že akceptuji veškeré podmínky. 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…………………..dne…………….. 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/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1">
    <w:name w:val="Odstavec1"/>
    <w:basedOn w:val="Normal"/>
    <w:qFormat/>
    <w:pPr>
      <w:widowControl/>
      <w:autoSpaceDE w:val="true"/>
      <w:spacing w:before="80" w:after="0"/>
      <w:jc w:val="both"/>
    </w:pPr>
    <w:rPr>
      <w:szCs w:val="20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 Čada</cp:lastModifiedBy>
  <dcterms:modified xsi:type="dcterms:W3CDTF">2025-12-08T09:42:00Z</dcterms:modified>
  <cp:revision>153</cp:revision>
  <dc:subject/>
  <dc:title/>
</cp:coreProperties>
</file>